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Urner Häfelichabis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4 Persone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Heading1"/>
        <w:rPr/>
      </w:pPr>
      <w:r>
        <w:rPr/>
        <w:t>800 g Schafragout (Brust oder Hals)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30 g Fett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150 g Zwiebeln (in Streifen geschnitten)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750 g Weißkabis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300 ml Wasser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1 1/2 TL Salz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1/4 TL Pfeffer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500 g Kartoffel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Fleisch im Fett auf allen Seiten gut anbraten und aus der Pfanne nehmen. Zwiebeln andämpfen. Gerüsteten Kabis in 3-4 cm große Stücke schneiden, zufügen und mitdämpfen, bis er zerfällt. (Er darf leicht braun werden.) Ablöschen, würzen und Fleisch beigeben.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Zugedeckt auf kleiner Hitze ca. 1 Std. schmoren lassen. Kartoffeln in 2 cm große Stücke schneiden und zufügen. 20-30 Min. fertig koch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u"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Courier Neu" w:hAnsi="Courier Neu" w:cs="Courier Neu"/>
      <w:color w:val="0000FF"/>
      <w:sz w:val="28"/>
      <w:szCs w:val="2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6T00:20:00Z</dcterms:created>
  <dc:creator>Einhäuser</dc:creator>
  <dc:description/>
  <dc:language>en-US</dc:language>
  <cp:lastModifiedBy>Einhäuser</cp:lastModifiedBy>
  <dcterms:modified xsi:type="dcterms:W3CDTF">2003-10-16T00:23:00Z</dcterms:modified>
  <cp:revision>1</cp:revision>
  <dc:subject/>
  <dc:title>Urner Häfelichabis</dc:title>
</cp:coreProperties>
</file>